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M 56 / GCP Passwords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color w:val="000000"/>
          <w:sz w:val="28"/>
          <w:szCs w:val="20"/>
        </w:rPr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0"/>
        </w:rPr>
        <w:t>effective 5/26/05 ECIPP date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color w:val="000000"/>
          <w:sz w:val="28"/>
          <w:szCs w:val="20"/>
        </w:rPr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0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color w:val="000000"/>
          <w:sz w:val="28"/>
          <w:szCs w:val="20"/>
        </w:rPr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0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color w:val="000000"/>
          <w:sz w:val="28"/>
          <w:szCs w:val="20"/>
        </w:rPr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0"/>
        </w:rPr>
        <w:t xml:space="preserve">User_Tech Read/Write </w:t>
        <w:tab/>
        <w:tab/>
        <w:tab/>
        <w:t>NQUX-VK2M-FF3K-XDC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;Courier New" w:hAnsi="Courier;Courier New" w:cs="Courier;Courier New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58:00Z</dcterms:created>
  <dc:creator>Power Great Lakes</dc:creator>
  <dc:description/>
  <dc:language>en-US</dc:language>
  <cp:lastModifiedBy>Power Great Lakes</cp:lastModifiedBy>
  <dcterms:modified xsi:type="dcterms:W3CDTF">2005-07-27T19:01:00Z</dcterms:modified>
  <cp:revision>2</cp:revision>
  <dc:subject/>
  <dc:title>ECM 56 / GCP Passwords</dc:title>
</cp:coreProperties>
</file>